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before="156" w:after="156"/>
        <w:jc w:val="center"/>
        <w:rPr/>
      </w:pPr>
      <w:r>
        <w:rPr/>
        <w:t>蚌埠学院《事业单位法人证书》使用审批表</w:t>
      </w:r>
    </w:p>
    <w:tbl>
      <w:tblPr>
        <w:tblW w:w="86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52"/>
      </w:tblGrid>
      <w:tr>
        <w:trPr>
          <w:trHeight w:val="6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申请事由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Cs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经办人（签字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3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复印、用印情况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Cs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21"/>
              </w:rPr>
            </w:r>
          </w:p>
        </w:tc>
      </w:tr>
      <w:tr>
        <w:trPr>
          <w:trHeight w:val="28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申请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意  见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述事由本人已完全知悉。承诺承担使用带来的全部责任，同意盖章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人授权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前来办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授权单位（盖章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 授权人（签名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4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校长意见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right="1120" w:firstLine="1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32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  <w:tr>
        <w:trPr>
          <w:trHeight w:val="15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备   注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表原件留存校党政办公室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2:45:00Z</dcterms:created>
  <dc:creator>User</dc:creator>
  <dc:description/>
  <cp:keywords/>
  <dc:language>en-US</dc:language>
  <cp:lastModifiedBy>姚莹</cp:lastModifiedBy>
  <dcterms:modified xsi:type="dcterms:W3CDTF">2024-05-07T0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8B748EC7A4DA7BCD07DCE8FA0A8E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